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248400" cy="87052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70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74435" cy="87407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874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51270" cy="88480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884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24270" cy="867029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867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3-14T01:2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